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3.2013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1078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Termomodernizacja budynku Miejsko-Gminnego Ośrodka Pomocy Społecznej              w Więcborku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Termomodernizacja budynku Miejsko-Gminnego Ośrodka Pomocy Społecznej w Więcborku”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CENA OFERTOWA BRUTTO</w:t>
        <w:tab/>
        <w:t>………………………………………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……………………………………………………………………………………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Cena zawiera podatek VAT, w wysokości  ………%   …………………………………….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w Specyfikacji Istotnych Warunków Zamówienia  tj. od dnia podpisania umowy do 10.12.2013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objęte zamówieniem zamierzamy wykonać sami / część zamówienia zamierzamy zlecić podwykonawcom* zgodnie z załącznikiem nr 5 do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4.000,00 zł </w:t>
      </w:r>
      <w:r>
        <w:rPr>
          <w:rFonts w:cs="Tahoma" w:ascii="Tahoma" w:hAnsi="Tahoma"/>
          <w:i/>
        </w:rPr>
        <w:t>(słownie: cztery tysiące złotych 00/100)</w:t>
      </w:r>
      <w:r>
        <w:rPr>
          <w:rFonts w:cs="Tahoma" w:ascii="Tahoma" w:hAnsi="Tahoma"/>
        </w:rPr>
        <w:t xml:space="preserve">  wniosłem / wnieśliśmy             w dniu ………………….……………………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709" w:footer="5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3.2013  ZAMAWIAJĄCY: GMINA WIĘCBORK – TRYB: PRZETARG NIEOGRANICZONY – ROBOTY BUDOWLANE – TERMOMODERNIZACJA BUDYNKU MIEJSKO-GMINNEGO OŚRODKA POMOCY SPOŁECZNEJ                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  <w:p>
    <w:pPr>
      <w:pStyle w:val="Header"/>
      <w:ind w:lef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2-06-06T11:35:00Z</cp:lastPrinted>
  <dcterms:modified xsi:type="dcterms:W3CDTF">2013-09-12T11:23:00Z</dcterms:modified>
  <cp:revision>53</cp:revision>
  <dc:subject/>
  <dc:title>SB/341-1/2009  ZAMAWIAJĄCY: URZĄD MIEJSKI W WIĘCBORKU – TRYB: PRZETARG NIEOGRANICZONY – ROBOTY BUDOWLANE – ROZBUDOWA SIECI KANALIZACYJNEJ</dc:title>
</cp:coreProperties>
</file>