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Termomodernizacja budynku Miejsko-Gminnego Ośrodka Pomocy Społecznej w Więcborku” 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 </w:t>
    </w: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Normal"/>
      <w:ind w:left="-11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3-09-12T11:30:00Z</dcterms:modified>
  <cp:revision>61</cp:revision>
  <dc:subject/>
  <dc:title>SB/341-1/2009  ZAMAWIAJĄCY: URZĄD MIEJSKI W WIĘCBORKU – TRYB: PRZETARG NIEOGRANICZONY – ROBOTY BUDOWLANE – ROZBUDOWA SIECI KANALIZACYJNEJ</dc:title>
</cp:coreProperties>
</file>