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 xml:space="preserve">Termomodernizacja budynku Miejsko-Gminnego Ośrodka Pomocy Społecznej              w Więcborku”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3  ZAMAWIAJĄCY: GMINA WIĘCBORK – TRYB: PRZETARG NIEOGRANICZONY – ROBOTY BUDOWLANE – TERMOMODERNIZACJA BUDYNKU MIEJSKO-GMINNEGO OŚRODKA POMOCY SPOŁECZNEJ               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ind w:left="-1134" w:firstLine="14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3-09-12T11:25:00Z</dcterms:modified>
  <cp:revision>48</cp:revision>
  <dc:subject/>
  <dc:title>SB/341-1/2009  ZAMAWIAJĄCY: URZĄD MIEJSKI W WIĘCBORKU – TRYB: PRZETARG NIEOGRANICZONY – ROBOTY BUDOWLANE – ROZBUDOWA SIECI KANALIZACYJNEJ</dc:title>
</cp:coreProperties>
</file>